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80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607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02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327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3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491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224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18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75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30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32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4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964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31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037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