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84748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63092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2989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80235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34779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96082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94284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73378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63037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39593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21979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95159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25901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