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353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913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768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182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607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329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73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391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232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40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504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410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384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276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018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313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30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