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31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493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16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000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59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935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303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212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723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502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608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657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627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807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474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