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26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50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030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91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413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030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5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261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76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99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82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914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