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7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35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44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23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443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793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24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11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148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55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00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31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248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41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22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989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