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857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7545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6585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5849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17879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3661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6950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8348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2913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3970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6294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0707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0653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9819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79398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