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36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31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645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72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54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943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78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86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87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14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45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85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41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