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33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16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19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55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4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3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02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6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972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96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1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33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32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89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1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3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77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