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781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40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178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42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76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470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35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723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067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397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33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855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26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468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6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