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18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151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274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110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425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93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177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58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98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743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435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140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90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