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95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11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77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28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97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383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904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08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07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068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41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6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38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56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87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06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580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