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4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77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69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19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78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83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5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77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39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55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78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0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34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8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03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