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478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792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840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474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67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377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817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815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733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474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53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982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715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