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132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697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755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170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292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294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983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443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105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323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507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52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619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350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513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308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230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