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03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45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177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63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86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06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177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99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5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16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752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07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27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27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79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