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792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904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327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79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159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725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51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370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750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674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718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763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47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