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657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116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61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33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3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21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812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1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93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31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4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2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17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5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85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78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