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382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551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320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159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40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931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124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134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770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0945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708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023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7344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37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469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