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9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214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3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908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87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62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86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93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723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206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66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6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43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