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932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808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94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04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601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9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633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316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839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08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57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11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78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601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925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401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07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