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259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133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125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878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347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585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663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535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247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809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368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447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089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390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674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