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74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4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76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436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816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68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91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88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67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26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19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6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15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