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20088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39626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42634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86105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81588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85647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51026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13560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67263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82895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08767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05545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44562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38373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433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41442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45324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