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462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078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639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042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836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22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380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060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019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266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39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012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75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14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62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