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67116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30753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51289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64885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1743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07208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02470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13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1537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33225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89316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16933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59674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