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108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49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60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29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003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680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781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484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965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068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846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97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6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815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569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880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622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