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067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6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98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35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875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829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889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11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0057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18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113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09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62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66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