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944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944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171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095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077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424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333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180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277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418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305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772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532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