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089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025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93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710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149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078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97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005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63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526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626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358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105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838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31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55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40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