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5980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560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946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34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485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19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3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838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700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44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687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880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449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183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186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