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659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03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818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696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764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710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751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829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463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355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260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083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187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