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012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683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611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154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154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5242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14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364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402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350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163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213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793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897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998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888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395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