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9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86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35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56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1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2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00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30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353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67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97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88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5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74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19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