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26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098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015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979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203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319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550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84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377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145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38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442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0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