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71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82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5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2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91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78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708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60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835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27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5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03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49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888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200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052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300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