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69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696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90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318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874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26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117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982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389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879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578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09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903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417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89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