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30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75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370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994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64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525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388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235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964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20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169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479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57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