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4040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311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041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835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313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645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062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525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8245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522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552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106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418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034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246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536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955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