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1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50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478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567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4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407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468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727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881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119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540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843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847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396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92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