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301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734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272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405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87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791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94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669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336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9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08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432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724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