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542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262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4853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52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41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14465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06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30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8447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087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876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004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152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538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59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808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901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