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266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13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3265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10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7496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55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100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286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133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241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599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411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242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628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019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