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405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713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310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387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878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159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533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961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59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322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760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757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160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