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85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16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226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3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87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23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4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008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48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946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5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5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2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1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24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51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7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