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80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20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894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0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37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627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88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545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62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4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75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41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481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67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103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