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248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63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13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42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186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269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567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18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500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5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3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889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873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