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802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614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35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255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518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996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687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51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552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028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69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594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623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849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22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260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024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