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215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192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012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169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190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247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098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714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073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050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621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864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032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73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613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