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85932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33405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95757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17828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37712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67361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42016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24368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4411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54141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41405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12552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39717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